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ISTERSTÜCKE (Best of Petzenhauser &amp; Wählt)</w:t>
      </w:r>
    </w:p>
    <w:p>
      <w:pPr>
        <w:pStyle w:val="Normal"/>
        <w:rPr/>
      </w:pPr>
      <w:r>
        <w:rPr/>
      </w:r>
    </w:p>
    <w:p>
      <w:pPr>
        <w:pStyle w:val="Normal"/>
        <w:rPr/>
      </w:pPr>
      <w:r>
        <w:rPr/>
        <w:t>Pressetext</w:t>
      </w:r>
    </w:p>
    <w:p>
      <w:pPr>
        <w:pStyle w:val="Normal"/>
        <w:rPr/>
      </w:pPr>
      <w:r>
        <w:rPr/>
      </w:r>
    </w:p>
    <w:p>
      <w:pPr>
        <w:pStyle w:val="Normal"/>
        <w:rPr/>
      </w:pPr>
      <w:r>
        <w:rPr/>
        <w:t xml:space="preserve">Gut. Besser. Best of. Seit Jahren begeistert das niederbayerische Musikkabarett-Duo Eva Petzenhauser und Stefan Wählt sein heißgeliebtes Publikum. Um den Spaß auf die Spitze zu treiben, haben die Beiden aus ihrem gesamten Bühnenschaffen die Sahneteile herausgeschnitten, die Prachtexemplare entnommen und den Kern ihres Pudels gesucht und gefunden. In einem einzigartigen Feuerwerk aus Musik, Kabarett und hochentwickeltem Nackenschalk präsentieren Petzenhauser &amp; Wählt ihre „Meisterstücke“. </w:t>
      </w:r>
    </w:p>
    <w:p>
      <w:pPr>
        <w:pStyle w:val="Normal"/>
        <w:rPr/>
      </w:pPr>
      <w:r>
        <w:rPr/>
        <w:t>Begleitet von Gitarre, Bassukulele, zwei engelsgleichen Stimmen und einer unnachahmlichen Spiellaune zaubern die zwei Vollblutkünstler unschlagbare Argumente auf die Bühne, die es wert sind, die Fernbedienung in die Ecke zu schmeißen und dem Kanapee für ein paar Stunden den Rücken zu kehren.</w:t>
      </w:r>
    </w:p>
    <w:p>
      <w:pPr>
        <w:pStyle w:val="Normal"/>
        <w:rPr/>
      </w:pPr>
      <w:r>
        <w:rPr/>
        <w:t>„</w:t>
      </w:r>
      <w:r>
        <w:rPr/>
        <w:t>Meisterstücke“ von Petzenhauser und Wählt. Ein Programm ohne Risiken und mit viel Nebenwirkungen. Geeignet für alle Menschen, die zum Lachen gerne aus dem Keller kommen. Wenn vom Arzt nicht anders angeordnet, wird der Besuch dringend empfoh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19:00Z</dcterms:created>
  <dc:creator/>
  <dc:description/>
  <cp:keywords/>
  <dc:language>en-US</dc:language>
  <cp:lastModifiedBy>Stefan Wählt</cp:lastModifiedBy>
  <dcterms:modified xsi:type="dcterms:W3CDTF">2025-07-11T09:46:00Z</dcterms:modified>
  <cp:revision>3</cp:revision>
  <dc:subject/>
  <dc:title/>
</cp:coreProperties>
</file>